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Balatonmáriafürdő Község Önkormányzata Képviselő-testületének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2 /2011.(II.17.) önkormányzati rendelet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Az Önkormányzata 2011. évi költségvetéséről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 xml:space="preserve">Balatonmáriafürdő Község </w:t>
      </w:r>
      <w:r>
        <w:rPr>
          <w:rFonts w:cs="Times New Roman" w:ascii="Times New Roman" w:hAnsi="Times New Roman"/>
          <w:i w:val="false"/>
          <w:sz w:val="22"/>
          <w:szCs w:val="22"/>
        </w:rPr>
        <w:t>Önkormányzat Képviselő-testülete az államháztartásról szóló 1992. évi XXXVIII. törvény 65. §-ának (1) bekezdésében kapott felhatalmazás alapján a helyi önkormányzatokról szóló 1990. évi LXV. törvény 91. §. (1) bekezdésében meghatározott feladatkörében a következőket rendeli el:</w:t>
      </w:r>
    </w:p>
    <w:p>
      <w:pPr>
        <w:pStyle w:val="Normal"/>
        <w:autoSpaceDE w:val="false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FEJEZ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ÁLTALÁNOS RENDELKEZÉSE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A rendelet hatálya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rendelet hatálya a Képviselő-testületre, annak szerveire (polgármester, bizottság, képviselő-testület hivatala) és az Önkormányzat költségvetési szerveire terjed ki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. Címren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1) Az államháztartásról szóló 1992. évi XXXVIII. törvény (továbbiakban: Áht.) 67. §. (3) bekezdése alapján a Képviselő-testület a címrendet a (2)-(3) bekezdés szerint állapítja meg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2) Az önállóan működő és gazdálkodó, valamint az önállóan működő költségvetési szervek külön-külön alkotnak egy-egy címet. Ennek felsorolását a rendelet 1. számú melléklete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3) Az Önkormányzat költségvetésében szereplő- nem intézményi kiadások - a rendelet 1. számú és 2. számú melléklete szerinti felsorolásban külön-külön címet alkotna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I. FEJEZ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. Az önkormányzat és költségvetési szerveinek 2011. évi költségvetése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§</w:t>
      </w:r>
    </w:p>
    <w:p>
      <w:pPr>
        <w:pStyle w:val="Normal"/>
        <w:autoSpaceDE w:val="false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z önkormányzat 2011. évi költségvetésén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4740"/>
        <w:gridCol w:w="1700"/>
        <w:gridCol w:w="11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árgyévi költségvetési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60.178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a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űködési költségvetési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2.568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b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lhalmozási költségvetési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7.61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árgyévi költségvetési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22.975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a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űködési költségvetési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35.432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zemélyi jellegű kiadáso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5.719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unkaadókat terhelő járuléko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.328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logi jellegű kiadáso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0.213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ámogatásértékű működési kiadáso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4.5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űködési célú pénzeszköz átadá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.9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llátottak pénzbeli juttatása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.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peciális célú támogatáso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űködési célú általános tartalé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.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b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lhalmozási költségvetési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7.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eruházások előirányzat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3.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lújítások előirányzat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9.2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ámogatásértékű felhalmozási kiadá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lhalmozási célú pénzeszköz átadá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2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.8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jlesztési célú céltartalék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öltségvetési többlet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.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ca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űködési költségvetési többlet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7.136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cb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elhalmozási költségvetési többlet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.067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lőző év felhasználható tervezett pénzmaradvány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1.797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a)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) pontból működési hiány finanszírozását szolgáló tervezett pénzmaradvány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a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b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9.00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a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b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9.000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ezer Ft-ban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állapítja meg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. Bevételek és kiadások, valamint a létszámok meghatározása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1) A 3. §-ban megállapított bevételi főösszeg forrásonkénti megbontását a rendelet 4. számú melléklete tartalmazz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2) A 3. §-ban megállapított bevételek közül az intézményi tevékenységi és az egyéb bevételeket, a támogatásokat, valamint a támogatásértékű bevételeket költségvetési szervenként a rendelet 6. számú melléklete tartalmazz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3) A Képviselő-testület a 2011. évi költségvetés költségvetési szervenkénti kiadási előirányzatait a rendelet 5. számú melléklete szerint hagyja jóvá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4) A Képviselő-testület az Önkormányzat költségvetésében szereplő működési jellegű feladatok kiadásait a rendelet 2. számú melléklete szerint állapítja me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5) A Képviselő-testület a pénzeszköz átadások, támogatások előirányzatait a rendelet 13. számú melléklete szerint állapítja me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6) A Képviselő-testület a fejlesztési kiadásokat a rendelet 11. számú melléklete szerint állapítja me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7) A Képviselő-testület a felújítási előirányzatokat célonként a rendelet 11. számú melléklete szerint hagyja jóvá. A jóváhagyott új induló célok a keretösszegen belül az elfogadott rangsornak megfelelően valósíthatók me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8) A Képviselő-testület az önkormányzat éves létszámkeretét összesen, valamint költségvetési szervenként a rendelet 16. számú melléklete szerint állapítja me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9) Az önkormányzat összevont költségvetési mérlegét e rendelet 24. számú melléklete tartalmazz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10) A képviselő-testület a közfoglalkoztatottak éves létszám-előirányzatát a 16. számú melléklet szerint hagyja jóvá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(11) A Képviselő-testület az európai uniós forrásból finanszírozott támogatással megvalósuló programok, projektek bevételeit, kiadásait, valamint az önkormányzaton kívüli ilyen projektekhez történő hozzájárulásokat a 21. számú melléklet szerint hagyja jóvá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3. Előirányzat-felhasználási ütemterv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5. §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2011. évi költségvetés bevételi és kiadási előirányzatainak felhasználási ütemtervét havi bontásban a 15. számú melléklet tartalmazza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4. Általános és céltarta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2011. évi költségvetés általános és céltartalékát a 20. számú melléklet tartalmazz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A Képviselő-testület az önkormányzat 2011. évi </w:t>
      </w:r>
    </w:p>
    <w:p>
      <w:pPr>
        <w:pStyle w:val="NormlWeb"/>
        <w:keepNext w:val="true"/>
        <w:spacing w:before="0" w:after="0"/>
        <w:ind w:left="867" w:hanging="147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a) általános tartalékát                  7.500  ezer Ft-tal,</w:t>
      </w:r>
    </w:p>
    <w:p>
      <w:pPr>
        <w:pStyle w:val="NormlWeb"/>
        <w:keepNext w:val="true"/>
        <w:spacing w:before="0" w:after="0"/>
        <w:ind w:left="867" w:hanging="147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b) működési céltartalékát                            0 Ft-tal,</w:t>
      </w:r>
    </w:p>
    <w:p>
      <w:pPr>
        <w:pStyle w:val="NormlWeb"/>
        <w:keepNext w:val="true"/>
        <w:spacing w:before="0" w:after="0"/>
        <w:ind w:left="867" w:hanging="147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c) felhalmozási céltartalékát                       0 Ft-tal,</w:t>
      </w:r>
    </w:p>
    <w:p>
      <w:pPr>
        <w:pStyle w:val="NormlWeb"/>
        <w:keepNext w:val="true"/>
        <w:spacing w:before="0" w:after="0"/>
        <w:ind w:left="1080" w:hanging="147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ca) felújítási céltartalékát                        0 Ft-tal,</w:t>
      </w:r>
    </w:p>
    <w:p>
      <w:pPr>
        <w:pStyle w:val="NormlWeb"/>
        <w:keepNext w:val="true"/>
        <w:spacing w:before="0" w:after="0"/>
        <w:ind w:left="1080" w:hanging="147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cb) beruházási céltartalékát 0 Ft-tal a 20. számú melléklet szerint hagyja jóvá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tartalékkal való rendelkezés jogát fenntartja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5. Több éves kihatással járó fel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többéves kihatással járó feladatok előirányzatait a rendelet 14. számú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z önkormányzat által felvett hitelállomány alakulását, lejárat és eszközök szerinti bontásban a 19. számú melléklet tartalmazz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6. Közvetett támogatások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8. §</w:t>
      </w:r>
    </w:p>
    <w:p>
      <w:pPr>
        <w:pStyle w:val="Normal"/>
        <w:ind w:left="426" w:hanging="42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közvetett támogatásokat, azok jellege, mértéke, összege, illetőleg kedvezményezettje szerinti részletezettséggel a 18. számú melléklet szerint hagyja jóvá.</w:t>
      </w:r>
    </w:p>
    <w:p>
      <w:pPr>
        <w:pStyle w:val="Normal"/>
        <w:ind w:left="426" w:hanging="42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7. A költségvetési hiány belső és külső finanszírozása,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a hitelműveletekkel kapcsolatos hatáskörök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ind w:left="426" w:hanging="426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9. §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1) A költségvetési hiány finanszírozása:</w:t>
      </w:r>
    </w:p>
    <w:p>
      <w:pPr>
        <w:pStyle w:val="Szvegtrzsbehzssal2"/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) belső finanszírozása az előző évi működési pénzmaradvány igénybevételével</w:t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b) külső finanszírozása folyószámlahitel felvételével történi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A költségvetési évet érintő hitelügyletekkel kapcsolatos hatáskörök kizárólagosan a képviselő-testületet illetik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i gazdálkodás során az év közben létrejött költségvetési többletet, általános és céltartalékot pénzintézeti pénzlekötés útján hasznosíthatja a polgármester, a fizetési kötelezettségek figyelembevételével. A kamatok a lekötés szerinti pénzeszközöket – működési illetve céltartalék - növelik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öltségvetési szerv az Áht. 87. § (3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, c), e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ontjába és (4) bekezdésének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i w:val="false"/>
          <w:sz w:val="22"/>
          <w:szCs w:val="22"/>
        </w:rPr>
        <w:t>pontjába tartozó bevételei körében a jóváhagyott bevételi előirányzatain felüli, a többletfeladatokkal összefüggő többletbevételét - a Képviselő-testület egyidejű döntése mellett, a tényleges többletnek megfelelő összegű, saját hatáskörű egyidejű előirányzat-módosítás után használhatja fel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2011. ÉVI KÖLTSÉGVETÉS VÉGREHAJTÁSÁNAK SZABÁLY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1. Az önállóan működő és gazdálkodó, valamint az önállóan működő költségvetési szervek éves költségvetésének végrehaj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0. §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jóváhagyott költségvetésen, Képviselő-testületi, bizottsági vagy polgármesteri döntésen alapuló előirányzatokról, előirányzat módosításokról a költségvetési szervek kiadási és bevételi kiemelt előirányzatokra szóló kiértesítését a Körjegyzőség végzi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1. §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2) Az önállóan működő és gazdálkodó, valamint az önállóan működő költségvetési szerv éves költségvetését a megállapított önkormányzati támogatás és saját bevételei terhére úgy köteles megtervezni, hogy abból biztosított legyen az éves gazdálkodás, kötelezően ellátandó feladatait maradéktalanul teljesíteni tud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3) Az önállóan működő és gazdálkodó, valamint az önállóan működő költségvetési szerv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4)  Az önállóan működő és gazdálkodó, valamint az önállóan működő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állóan működő és gazdálkodó, valamint az önállóan működő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z önkormányzat költségvetési szervei éven túli fejlesztési kötelezettséget csak a képviselő-testület jóváhagyásával vállalhatna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vé;Times New Roman" w:cs="vé;Times New Roman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A helyi önkormányzat gazdálkodásának végrehajtó szerve a költségvetési szervként működő körjegyzőség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2. Előirányzatok és költségvetési létszámkeretek közötti átcsoportosítás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2. §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3"/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1)  Az év közben engedélyezett központi pótelőirányzatok felosztásáról - ha az érdemi döntést igényel - a Képviselő-testület dönt a polgármester előterjesztésére a költségvetési rendelet egyidejű módosításáv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 Az (1) bekezdésben nem szereplő központi pótelőirányzatok felosztásáról és az önállóan működő és gazdálkodó, valamint az önállóan működő költségvetési szervek saját hatáskörben kezdeményezett rendelet módosításáról a képviselő testület dön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 w:val="false"/>
          <w:sz w:val="22"/>
          <w:szCs w:val="22"/>
        </w:rPr>
        <w:t xml:space="preserve">(3) </w:t>
      </w:r>
      <w:r>
        <w:rPr>
          <w:b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A helyi önkormányzati költségvetési szerv pénzmaradványát a képviselő-testület hagyja jóvá.</w:t>
      </w:r>
    </w:p>
    <w:p>
      <w:pPr>
        <w:pStyle w:val="Normal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4) A képviselő-testület gazdasági szükséghelyzetben a költségvetési szervet megillető pénzmaradvány felhasználását korlátozhatja. Gazdasági szükséghelyzetnek minősül különösen az, amikor az önkormányzat működése fizetésképtelenség miatt veszélybe kerül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3. §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3. A költségvetési szerv gazdálkodásának szabály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4. §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öltségvetési szerv gazdálkodására az Áht. 87. §-ának, a 91. §. -100. §-ának vonatkozó rendelkezéseit kell alkalmazn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5. §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hozzájárul, hogy a költségvetési szervek saját költségvetésük terhére az e rendeletben szereplő beruházási és felújítási feladataikat elvégezhessé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öltségvetési szervek éven túli fejlesztési kötelezettséget csak a képviselő-testület jóváhagyásával vállalhatna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vé;Times New Roman" w:cs="vé;Times New Roman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Az önkormányzat és a költségvetési szervek bevételi és kiadási előirányzatai év közben megváltoztathatók az előirányzat módosításával. Az előirányzatok megváltoztatása e költségvetési rendeletben meghatározottak szerint történi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 költségvetési szerv saját hatáskörű előirányzat módosítást csak abban az esetben hajthat végre, ha a személyi juttatások és/vagy a munkaadót terhelő járulék előirányzatból dologi kiadásokra csoportosít át. Az átcsoportosítást a képviselő-testület rendelet-módosításban hagyja jóvá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 költségvetési szervek a jóváhagyott bevételi előirányzataikon felüli többletbevételeiket a költségvetési rendeletbe történő átvezetése, annak módosítása után használhatják fel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</w:rPr>
        <w:t>A jóváhagyott kiemelt előirányzatokon belül az átcsoportosításról a költségvetési szerv vezetője saját hatáskörben dönt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 költségvetési szerv a saját hatáskörű előirányzat módosításokról az irányító szervét negyedévenként tájékoztatj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 Képviselő-testület a Csillagvirág Művészeti Modellóvoda 2011. évi kiadásainak 15 %-át zárolja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4. Létszám- és bérgazdálkodással kapcsolatos előír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16.§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 költségvetési szerv vezetője önálló létszám- és bérgazdálkodási jogkörében eljárva a költségvetési szerv részére engedélyezett létszám (álláshely)-keretet a tényleges foglalkoztatás során köteles betartan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ot nem lépheti túl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 költségvetési szerv csak abban az esetben fordulhat a fenntartóhoz személyi juttatási pótelőirányzat kérelemmel, ha előirányzata, illetve maradványa nem biztosítja törvényben előírt kötelezettségei teljesítését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 támogatások odaítélésének, folyósításának és elszámolásának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7.§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támogatási kérelem, pályázat (a továbbiakban együtt: támogatási igény) minden év október 30. napjáig nyújtható b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ást igénylő és a támogatást nyújtó támogatási szerződést köt. A támogatási szerződésben rögzíteni kell legalább az Ámr. 112. § (6) bekezdésében foglalt feltételeket.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A támogatás összegének célhoz rendelt felhasználását a támogatott nevére kiállított számviteli bizonylattal kell igazolni. A támogatott elszámolási kötelezettségének a támogatás folyósítását követő év február 20. napjáig köteles eleget tenni. továbbá összevont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 körjegyző tárgyév március havi ülésén írásban tájékoztatja a képviselő-testületet a szervezetek elszámolásairól, beszámolóiról.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z Önkormányzat által nyújtott, az Áht. 15/A. §-ában nem normatív, céljellegű, működési és fejlesztési támogatásokra vonatkozó közzététel mellőzhető, ha a támogatás összege nem éri el a 200 ezer forintot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6. Részlet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8.§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1)    Az önkormányzat beruházásainak, fejlesztéseinek pályázati úton történő forrásszerzésében részt vevő alkalmazottak részére a pályázatírás, és elnyerés motiválása érdekében a sikeres, megnyert pályázati összeg figyelembe vételével, az összeg bruttó 5 %-a fordítható jutalmazásra, mely a polgármester egyetértésével osztható fel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szociális ellátásokra tervezett  8.170.000,- Ft keretösszeget állapít meg.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szociális igazgatás és szociális ellátások helyi szabályairól szóló </w:t>
      </w:r>
      <w:r>
        <w:rPr>
          <w:rFonts w:cs="Times New Roman" w:ascii="Times New Roman" w:hAnsi="Times New Roman"/>
          <w:bCs/>
          <w:sz w:val="22"/>
          <w:szCs w:val="22"/>
        </w:rPr>
        <w:t xml:space="preserve">3/2010. (II.26.) önkormányzati rendelet  </w:t>
      </w:r>
      <w:r>
        <w:rPr>
          <w:rFonts w:cs="Times New Roman" w:ascii="Times New Roman" w:hAnsi="Times New Roman"/>
          <w:i w:val="false"/>
          <w:sz w:val="22"/>
          <w:szCs w:val="22"/>
        </w:rPr>
        <w:t>19 §-ában foglaltak szerint a szociális ellátásokra biztosított pénzbeni támogatások összegéből a polgármester 2011. évben 100.000 Ft összeggel rendelkezhet. Döntéseiről a képviselő-testületet havonta tájékoztatja.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képviselő-testület a képviselők tiszteletdíját 38.500 Ft-ban állapítja meg. 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 tiszteletdíjak kifizetésére a települési képviselők tiszteletdíjáról szóló 19/2010.(X.18.) önkormányzati rendeletben foglaltak az irányadóa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képviselő-testület a 841112 önkormányzati jogalkotása szakfeladaton belül „egyéb támogatások”-ra tervezett 300.000 Ft felhasználására a polgármestert felhatalmazza.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– Áht. rendelkezéseitől eltérő - intézkedést hozhat, amennyiben a tervezett 300.000 Ft keretösszeg nem elegendő, és amelyről a képviselő-testület legközelebbi ülésén be kell számolnia. </w:t>
      </w:r>
    </w:p>
    <w:p>
      <w:pPr>
        <w:pStyle w:val="Listaszerbekezds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A (7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6. Önkormányzati biztos kirendelé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9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(1) Ha a helyi önkormányzati költségvetési szerv 30 napon túli, elismert tartozásállományának mértéke eléri az éves eredeti kiadási előirányzatának 10%-át, vagy egyébként a 1.000.000 forintot, és e tartozását egy hónapon belül nem tudja 30 nap alá szorítani, akkor a képviselő-testület a költségvetési szervnél - az egészségbiztosítási szerv által finanszírozott költségvetési szerv esetén az egészségbiztosítási szerv kérésére, vagy ha az egészségbiztosítási szerv azt nem kérte, véleményének előzetes kikérésével - az Áht. 100/D. § (5) bekezdésében foglalt hatáskörrel rendelkező önkormányzati biztost jelöl 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3) Amennyiben az önkormányzatnál időközben az Ámr. 167. § (1) bekezdése szerinti adósságrendezési eljárást kezdeményeztek az általa fenntartott intézmények körében az önkormányzati biztos további tevékenységére az alábbi szabályok alkalmazandók:</w:t>
      </w:r>
    </w:p>
    <w:p>
      <w:pPr>
        <w:pStyle w:val="TextBodyIndent"/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 az  önkormányzati biztos tevékenységéről a Képviselő-testületnek havonta köteles beszámolni. 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az önkormányzati biztos haladéktalanul köteles tájékoztatni a polgármestert, ha a költségvetési szervvel szemben adósságrendezési eljárást kezdeményeztek.  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I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20. §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1) Az átmeneti időszakban beszedett bevételek és teljesített kiadások e rendeletbe beépítésre kerülte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(2) Ez a rendelet kihirdetése napján lép hatályba, de rendelkezéseit 2011. január 1-jétől kell alkalmazni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alatonmáriafürdő, 2011. február 14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ab/>
        <w:tab/>
        <w:t xml:space="preserve">Galácz György  s.k. </w:t>
        <w:tab/>
        <w:tab/>
        <w:tab/>
        <w:tab/>
        <w:t>Mestyán Valéria  s.k.</w:t>
        <w:tab/>
        <w:tab/>
        <w:t xml:space="preserve">                                                                                               </w:t>
      </w:r>
    </w:p>
    <w:p>
      <w:pPr>
        <w:pStyle w:val="Szvegtrzs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polgármester</w:t>
        <w:tab/>
        <w:tab/>
        <w:tab/>
        <w:tab/>
        <w:tab/>
        <w:t xml:space="preserve">        körjegyző</w:t>
        <w:tab/>
        <w:tab/>
      </w:r>
      <w:ins w:id="0" w:author="SM Közighiv" w:date="2006-01-03T20:06:00Z">
        <w:r>
          <w:rPr>
            <w:sz w:val="22"/>
            <w:szCs w:val="22"/>
          </w:rPr>
          <w:t xml:space="preserve"> </w:t>
        </w:r>
      </w:ins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ihirdetve: 2011. február 17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styán Valéria  s.k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ab/>
        <w:tab/>
        <w:tab/>
        <w:tab/>
        <w:tab/>
        <w:tab/>
        <w:t xml:space="preserve">                       körjegyző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lWeb"/>
        <w:keepNext w:val="true"/>
        <w:spacing w:before="0" w:after="0"/>
        <w:ind w:left="147" w:hanging="147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é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DNBBI+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6.3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  <w:lvl w:ilvl="1">
      <w:start w:val="1"/>
      <w:numFmt w:val="decimal"/>
      <w:lvlText w:val="%2.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é;Times New Roman" w:hAnsi="vé;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é;Times New Roman" w:hAnsi="vé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é;Times New Roman" w:hAnsi="vé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é;Times New Roman" w:hAnsi="vé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é;Times New Roman" w:hAnsi="vé;Times New Roman" w:cs="vé;Times New Roman"/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Arial" w:hAnsi="Arial" w:cs="Arial"/>
      <w:b/>
      <w:kern w:val="2"/>
      <w:sz w:val="32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i w:val="false"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i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i w:val="false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29:00Z</dcterms:created>
  <dc:creator>Majnayné Sajben Anna</dc:creator>
  <dc:description/>
  <cp:keywords/>
  <dc:language>en-US</dc:language>
  <cp:lastModifiedBy>Balatonkeresztúr Önkormányzat</cp:lastModifiedBy>
  <cp:lastPrinted>2011-02-21T12:22:00Z</cp:lastPrinted>
  <dcterms:modified xsi:type="dcterms:W3CDTF">2011-02-21T11:35:00Z</dcterms:modified>
  <cp:revision>5</cp:revision>
  <dc:subject/>
  <dc:title>………………… Város/Község Önkormányzata Képviselő-testületének</dc:title>
</cp:coreProperties>
</file>