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LLÉKL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alatonmáriafürdő Köz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he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rend a költségvetési rendeleth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8. évi önkormányzati szinten összesített költségvetés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i szinten összesített 2008.évi tervezett bevétele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i szinten összesített 2008.évi tervezett kiadása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és a hozzá kapcsolt szakfeladatok 2008.évi tervezett bevétele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és a hozzá kapcsolt szakfeladatok 2008.évi tervezett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azgatási feladatok 2008.évi tervezett bevételei és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ben önállóan gazdálkodó Településüzemeltetési Iroda 2008.évi tervezett bevétele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ben önállóan gazdálkodó Településüzemeltetési Iroda 2008.évi tervezett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ben önállóan gazdálkodó Csillagvirág Óvoda 2008.évi tervezett bevételei és kiadásai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űködési és fejlesztési célú bevételek és kiadáso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-2010. évi alakulását külön bemutató mérleg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2008. évi költségvetés felhalmozási felújítási kiadásai cél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űködési és felhalmozási célra átadott pénzeszközei 2008.év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2008.évben megillető normatív állami hozzájárulásról és átengedett központi adókról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helyi adó bevételei adónemenké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 Intézményeinek támogatása 2008.évi költségveté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2008.évi előirányzat felhasználás ütemterve – Önkormányzat mindösszes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2008.évi költségvetési finanszírozási ütemterv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 finanszírozásáró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pénzeszközeinek változásáró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mutatás az Önkormányzat által nyújtott közvetett támogatásokról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bevételei és kiadás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 2007.évi egyszerűsített mérle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számú mellékle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adóssága és hitelállománya lejárat szer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üggelékek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alatonmáriafürdő Önkormányzat</w:t>
            </w:r>
          </w:p>
        </w:tc>
      </w:tr>
      <w:tr>
        <w:trPr/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.évi költségvetéséh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zámú függelék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i szinten összesített 2008. évi költségvetés 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zámú függelék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i szinten összesített 2008. évi költségvetés kiadásneme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ámú függelék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2008.évi költségve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zámú függelék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üzemeltetési Iroda 2008.évi költségve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feladatonkén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zámú függelék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illagvirág Óvoda 2008.évi költségvetése szakfeladatonké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Estrangelo Edessa" w:hAnsi="Estrangelo Edessa" w:cs="Estrangelo Edessa"/>
          <w:b/>
          <w:b/>
          <w:sz w:val="16"/>
          <w:szCs w:val="16"/>
        </w:rPr>
      </w:pPr>
      <w:r>
        <w:rPr>
          <w:rFonts w:cs="Estrangelo Edessa" w:ascii="Estrangelo Edessa" w:hAnsi="Estrangelo Edess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45:00Z</dcterms:created>
  <dc:creator>bk</dc:creator>
  <dc:description/>
  <dc:language>en-US</dc:language>
  <cp:lastModifiedBy>bk</cp:lastModifiedBy>
  <dcterms:modified xsi:type="dcterms:W3CDTF">2008-02-07T13:09:00Z</dcterms:modified>
  <cp:revision>7</cp:revision>
  <dc:subject/>
  <dc:title>MELLÉKLETEK</dc:title>
</cp:coreProperties>
</file>