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ATONMÁRIAFÜRDŐ KÖZSÉG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Önkormányzat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/2009.(II.20.) rende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az Önkormányzat 2009. évi költségvetésér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Balatonmáriafürdő Község Önkormányzati Képviselő-testülete az Államháztartásról szóló - többször módosított - 1992. évi XXXVIII. törvény 65. §-a alapján - figyelembe véve e jogszabály, valamint az államháztartás működési rendjéről szóló – többször módosított - 217/1998. (XII. 30.) Kormányrendeletben meghatározottakat – a 2009. évi költségvetéséről az alábbi rendeletet alkotj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önkormányzat 2009. évi költségvetésének fő célkitűzés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hogy az önkormányzat kötelező feladatait ellátó intézményeinek működőképességét biztosíts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község lakosságának, üdülővendégeinek az igényeit az idegenforgalom jelentőségére tekintettel minőségében - anyagi lehetőségei kereteit figyelembe véve- teljesítse, továbbá stabil pénzügyi hátteret biztosítson a község jelenlegi és jövőbeni működéséhez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 rendelet hatálya</w:t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 rendelet hatálya kiterjed az Önkormányzatra, valamint az önkormányzat költségvetési szerveir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 Az önkormányzat költségvetési szervei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önállóan gazdálkodó költségvetési szerv:    Balatonmáriafürdő Önkormányzat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részben önállóan gazdálkodó költségvetési szervek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Balatonmáriafürdő Önkormányzathoz, mint önállóan gazdálkodó költségvetési szervhez kapcsolódva: Településüzemeltetési Iroda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</w:t>
      </w:r>
      <w:r>
        <w:rPr>
          <w:rFonts w:cs="Times New Roman" w:ascii="Times New Roman" w:hAnsi="Times New Roman"/>
          <w:sz w:val="22"/>
          <w:szCs w:val="22"/>
        </w:rPr>
        <w:t>Csillagvirág Művészeti Modellóvod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2) Az (1) bekezdésben felsorolt (önállóan és részben önállóan gazdálkodó) intézmények az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highlight w:val="lightGray"/>
          <w:u w:val="single"/>
        </w:rPr>
        <w:t>1.számú melléklet</w:t>
      </w:r>
      <w:r>
        <w:rPr>
          <w:rFonts w:cs="Times New Roman" w:ascii="Times New Roman" w:hAnsi="Times New Roman"/>
          <w:sz w:val="22"/>
          <w:szCs w:val="22"/>
        </w:rPr>
        <w:t xml:space="preserve"> szerint külön-külön címet alkotna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képviselő-testület az önkormányzat - beleértve a költségvetési szerveit - 2009. évi költségvetésének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a) kiadási főösszegét                 522.139.000 forintban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b) bevételi főösszegét                522.139.000 forintban állapítja meg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mely 54.066.000,- Ft hitelfelvételt tartalmaz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A költségvetési bevételek</w:t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z önkormányzat 2009. évi költségvetési bevételeinek forrásonkénti, illetve működési és felhalmozási cél szerinti részletezését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a </w:t>
      </w:r>
      <w:r>
        <w:rPr>
          <w:rFonts w:cs="Times New Roman" w:ascii="Times New Roman" w:hAnsi="Times New Roman"/>
          <w:b/>
          <w:sz w:val="22"/>
          <w:szCs w:val="22"/>
          <w:highlight w:val="lightGray"/>
          <w:u w:val="single"/>
        </w:rPr>
        <w:t>3.számú melléklet</w:t>
      </w:r>
      <w:r>
        <w:rPr>
          <w:rFonts w:cs="Times New Roman" w:ascii="Times New Roman" w:hAnsi="Times New Roman"/>
          <w:sz w:val="22"/>
          <w:szCs w:val="22"/>
        </w:rPr>
        <w:t xml:space="preserve"> tartalmazza.</w:t>
      </w:r>
    </w:p>
    <w:p>
      <w:pPr>
        <w:pStyle w:val="Heading2"/>
        <w:rPr/>
      </w:pPr>
      <w:r>
        <w:rPr/>
        <w:t>Működési bevételek: 190.496.000 Ft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ézményi működési bevételek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311.000 F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Önkormányzatok sajátos működési bevétele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.185.000 F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bből: -Helyi adók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.600.000 F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Átengedett központi adók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.585.000 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rPr/>
      </w:pPr>
      <w:r>
        <w:rPr/>
        <w:t>Támogatások:43.589.000 Ft</w: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58"/>
      </w:tblGrid>
      <w:tr>
        <w:trPr>
          <w:trHeight w:val="254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Önkormányzatok költségvetési támogatása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3.589.000Ft</w:t>
            </w:r>
          </w:p>
        </w:tc>
      </w:tr>
      <w:tr>
        <w:trPr>
          <w:trHeight w:val="254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bből: -Normatív támogatások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.809.000 Ft</w:t>
            </w:r>
          </w:p>
        </w:tc>
      </w:tr>
      <w:tr>
        <w:trPr>
          <w:trHeight w:val="522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Központosított előirányzatok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Ft                                            </w:t>
            </w:r>
          </w:p>
        </w:tc>
      </w:tr>
      <w:tr>
        <w:trPr>
          <w:trHeight w:val="254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Normatív kötött felhasználású tám.                   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.780.000 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Felhalmozási és tőke jellegű bevételek:  0 Ft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árgyi eszközök, immateriális javak értékesíté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rPr/>
      </w:pPr>
      <w:r>
        <w:rPr/>
        <w:t>Véglegesen átvett pénzeszközök. 202.686.000 Ft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űködési célú pénzeszköz átvéte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788795</wp:posOffset>
                      </wp:positionH>
                      <wp:positionV relativeFrom="paragraph">
                        <wp:posOffset>8890</wp:posOffset>
                      </wp:positionV>
                      <wp:extent cx="216535" cy="7105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710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55.95pt;mso-wrap-distance-left:9.05pt;mso-wrap-distance-right:9.05pt;mso-wrap-distance-top:0pt;mso-wrap-distance-bottom:0pt;margin-top:0.7pt;mso-position-vertical-relative:text;margin-left:-14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631.000 F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bből OEP-től átvett pénzeszköz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050.000 F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elhalmozási célú pénzeszköz átvétel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.020.000 F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ámogatási kölcsön visszatérülés, értékpapír értékesíté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.000 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Felhalmozási célú hitel felvétel:  54.066.000 Ft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itel felvéte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.066.000 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rPr/>
      </w:pPr>
      <w:r>
        <w:rPr/>
        <w:t>Pénzforgalom nélküli bevételek: 31.302.000 Ft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őző évi pénzmaradvány igénybevétel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302.000 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z önkormányzat költségvetési szervei 2009. évi működési és felhalmozási bevételeit forrásonként - külön-külön címenként – az </w:t>
      </w:r>
      <w:r>
        <w:rPr>
          <w:rFonts w:cs="Times New Roman" w:ascii="Times New Roman" w:hAnsi="Times New Roman"/>
          <w:sz w:val="22"/>
          <w:szCs w:val="22"/>
          <w:highlight w:val="lightGray"/>
        </w:rPr>
        <w:t>5, 7, 8,  10.</w:t>
      </w:r>
      <w:r>
        <w:rPr>
          <w:rFonts w:cs="Times New Roman" w:ascii="Times New Roman" w:hAnsi="Times New Roman"/>
          <w:b/>
          <w:sz w:val="22"/>
          <w:szCs w:val="22"/>
          <w:highlight w:val="lightGray"/>
          <w:u w:val="single"/>
        </w:rPr>
        <w:t xml:space="preserve">  számú mellékletek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tartalmazzák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 költségvetési kiadások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1) Az önkormányzat működési, fenntartási kiadási előirányzatait a képviselő-testület a következők szerint határozza meg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>Megnevezés                                                                                  Ft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- Működési kiadások előirányzata összesen: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237.593.000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Ebből: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személyi jellegű kiadások:                                     38.053.000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munkaadókat terhelő járulékok:                             12.165.000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dologi jellegű kiadások:                                        121.282.000</w:t>
      </w:r>
    </w:p>
    <w:p>
      <w:pPr>
        <w:pStyle w:val="Normal"/>
        <w:ind w:left="113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működési célú pénzátadás:                                    53.748.000</w:t>
      </w:r>
    </w:p>
    <w:p>
      <w:pPr>
        <w:pStyle w:val="Normal"/>
        <w:ind w:left="113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ellátottak pénzbeli juttatásai                                     9.045.000</w:t>
      </w:r>
    </w:p>
    <w:p>
      <w:pPr>
        <w:pStyle w:val="Normal"/>
        <w:ind w:left="113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speciális célú támogatás                                              0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 működési tartalék  szabad felhasználású                3.000.000  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- működési tartalék polgármester elemi kár esetén       300.000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2) A képviselő-testület az önkormányzat költségvetési szervei működési kiadásait kiemelt előirányzatonként a </w:t>
      </w:r>
      <w:r>
        <w:rPr>
          <w:rFonts w:cs="Times New Roman" w:ascii="Times New Roman" w:hAnsi="Times New Roman"/>
          <w:b/>
          <w:sz w:val="22"/>
          <w:szCs w:val="22"/>
          <w:highlight w:val="lightGray"/>
          <w:u w:val="single"/>
        </w:rPr>
        <w:t>4.  számú melléklet</w:t>
      </w:r>
      <w:r>
        <w:rPr>
          <w:rFonts w:cs="Times New Roman" w:ascii="Times New Roman" w:hAnsi="Times New Roman"/>
          <w:sz w:val="22"/>
          <w:szCs w:val="22"/>
        </w:rPr>
        <w:t xml:space="preserve"> szerint állapítja meg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  <w:sz w:val="22"/>
          <w:szCs w:val="22"/>
        </w:rPr>
        <w:t>1) A felújítási és felhalmozási kiadások összesen</w:t>
      </w:r>
      <w:r>
        <w:rPr>
          <w:rFonts w:cs="Times New Roman" w:ascii="Times New Roman" w:hAnsi="Times New Roman"/>
          <w:sz w:val="22"/>
          <w:szCs w:val="22"/>
        </w:rPr>
        <w:t>:                                    284.546.000 Ft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a beruházások előirányzata:                                       227.333.000 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a felújítások előirányzata:                                              50.937.000 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felhalmozási célú pénz átadás                                           886.000 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értékpapír beszerzés                                                       5.390.000       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2) Az önkormányzat költségvetési szervei felújítási és felhalmozási kiadásait a </w:t>
      </w:r>
      <w:r>
        <w:rPr>
          <w:rFonts w:cs="Times New Roman" w:ascii="Times New Roman" w:hAnsi="Times New Roman"/>
          <w:b/>
          <w:sz w:val="22"/>
          <w:szCs w:val="22"/>
          <w:highlight w:val="lightGray"/>
          <w:u w:val="single"/>
        </w:rPr>
        <w:t>4. számú melléklet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artalmazz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z önkormányzat és költségvetési szervei felújítási előirányzatait célonként a </w:t>
      </w:r>
      <w:r>
        <w:rPr>
          <w:rFonts w:cs="Times New Roman" w:ascii="Times New Roman" w:hAnsi="Times New Roman"/>
          <w:sz w:val="22"/>
          <w:szCs w:val="22"/>
          <w:highlight w:val="lightGray"/>
        </w:rPr>
        <w:t>12.</w:t>
      </w:r>
      <w:r>
        <w:rPr>
          <w:rFonts w:cs="Times New Roman" w:ascii="Times New Roman" w:hAnsi="Times New Roman"/>
          <w:b/>
          <w:sz w:val="22"/>
          <w:szCs w:val="22"/>
          <w:highlight w:val="lightGray"/>
          <w:u w:val="single"/>
        </w:rPr>
        <w:t xml:space="preserve"> számú mellékle</w:t>
      </w:r>
      <w:r>
        <w:rPr>
          <w:rFonts w:cs="Times New Roman" w:ascii="Times New Roman" w:hAnsi="Times New Roman"/>
          <w:sz w:val="22"/>
          <w:szCs w:val="22"/>
          <w:highlight w:val="lightGray"/>
        </w:rPr>
        <w:t>t</w:t>
      </w:r>
      <w:r>
        <w:rPr>
          <w:rFonts w:cs="Times New Roman" w:ascii="Times New Roman" w:hAnsi="Times New Roman"/>
          <w:sz w:val="22"/>
          <w:szCs w:val="22"/>
        </w:rPr>
        <w:t xml:space="preserve"> rögzít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§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z önkormányzat és költségvetési szervei felhalmozási kiadásait feladatonként a </w:t>
      </w:r>
      <w:r>
        <w:rPr>
          <w:rFonts w:cs="Times New Roman" w:ascii="Times New Roman" w:hAnsi="Times New Roman"/>
          <w:b/>
          <w:sz w:val="22"/>
          <w:szCs w:val="22"/>
          <w:highlight w:val="lightGray"/>
          <w:u w:val="single"/>
        </w:rPr>
        <w:t>12. számú melléklet</w:t>
      </w:r>
      <w:r>
        <w:rPr>
          <w:rFonts w:cs="Times New Roman" w:ascii="Times New Roman" w:hAnsi="Times New Roman"/>
          <w:sz w:val="22"/>
          <w:szCs w:val="22"/>
        </w:rPr>
        <w:t xml:space="preserve"> tartalmazza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A költségvetési kiadások és bevételek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§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1)  Az önkormányzati hivatal költségvetését feladatonként az </w:t>
      </w:r>
      <w:r>
        <w:rPr>
          <w:rFonts w:cs="Times New Roman" w:ascii="Times New Roman" w:hAnsi="Times New Roman"/>
          <w:b/>
          <w:sz w:val="22"/>
          <w:szCs w:val="22"/>
          <w:highlight w:val="lightGray"/>
          <w:u w:val="single"/>
        </w:rPr>
        <w:t>5, 6, 7, 8, 9, 10. számú mellékle</w:t>
      </w:r>
      <w:r>
        <w:rPr>
          <w:rFonts w:cs="Times New Roman" w:ascii="Times New Roman" w:hAnsi="Times New Roman"/>
          <w:b/>
          <w:sz w:val="22"/>
          <w:szCs w:val="22"/>
          <w:highlight w:val="lightGray"/>
        </w:rPr>
        <w:t>t</w:t>
      </w:r>
      <w:r>
        <w:rPr>
          <w:rFonts w:cs="Times New Roman" w:ascii="Times New Roman" w:hAnsi="Times New Roman"/>
          <w:sz w:val="22"/>
          <w:szCs w:val="22"/>
        </w:rPr>
        <w:t xml:space="preserve"> tartalmazz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2) Az önkormányzat </w:t>
      </w:r>
      <w:r>
        <w:rPr>
          <w:rFonts w:cs="Times New Roman" w:ascii="Times New Roman" w:hAnsi="Times New Roman"/>
          <w:b/>
          <w:sz w:val="22"/>
          <w:szCs w:val="22"/>
        </w:rPr>
        <w:t>működési tartaléka: 3.300.000 Ft</w:t>
      </w:r>
      <w:r>
        <w:rPr>
          <w:rFonts w:cs="Times New Roman" w:ascii="Times New Roman" w:hAnsi="Times New Roman"/>
          <w:sz w:val="22"/>
          <w:szCs w:val="22"/>
        </w:rPr>
        <w:t xml:space="preserve">, amely év közben a képviselő-testület egyedi döntései alapján megállapított feladatok kiadásainak fedezetéül szolgál. 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 Az önkormányzatnak tervezett pénzmaradványa nincs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1. §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működési és felhalmozási célú bevételi és kiadási előirányzatokat tájékoztató jelleggel, mérlegszerűen a </w:t>
      </w:r>
      <w:r>
        <w:rPr>
          <w:rFonts w:cs="Times New Roman" w:ascii="Times New Roman" w:hAnsi="Times New Roman"/>
          <w:b/>
          <w:sz w:val="22"/>
          <w:szCs w:val="22"/>
          <w:highlight w:val="lightGray"/>
          <w:u w:val="single"/>
        </w:rPr>
        <w:t>11, 22. számú melléklet</w:t>
      </w:r>
      <w:r>
        <w:rPr>
          <w:rFonts w:cs="Times New Roman" w:ascii="Times New Roman" w:hAnsi="Times New Roman"/>
          <w:sz w:val="22"/>
          <w:szCs w:val="22"/>
        </w:rPr>
        <w:t xml:space="preserve"> adja meg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2. §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Az önkormányzat költségvetési szervei összes bevételeit és kiadásait - működési, felhalmozási tételek, előirányzata szerint részletezve - tájékoztató jelleggel az </w:t>
      </w:r>
      <w:r>
        <w:rPr>
          <w:rFonts w:cs="Times New Roman" w:ascii="Times New Roman" w:hAnsi="Times New Roman"/>
          <w:b/>
          <w:sz w:val="22"/>
          <w:szCs w:val="22"/>
          <w:highlight w:val="lightGray"/>
          <w:u w:val="single"/>
        </w:rPr>
        <w:t>5, 6, 7, 8, 9, 10.  számú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highlight w:val="lightGray"/>
          <w:u w:val="single"/>
        </w:rPr>
        <w:t>mellékletek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artalmazza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3.§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zvegtrzs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z Áht. 71.§./3/ bekezdése szerinti jelen költségvetési évet követő 2 év várható előirányzatait - mely a költségvetési év folyamatai és áthúzódó hatásai, valamint a gazdasági előrejelzések szerint került megállapításra – a </w:t>
      </w:r>
      <w:r>
        <w:rPr>
          <w:b/>
          <w:sz w:val="22"/>
          <w:szCs w:val="22"/>
          <w:highlight w:val="lightGray"/>
          <w:u w:val="single"/>
        </w:rPr>
        <w:t>11. számú melléklet</w:t>
      </w:r>
      <w:r>
        <w:rPr>
          <w:sz w:val="22"/>
          <w:szCs w:val="22"/>
        </w:rPr>
        <w:t xml:space="preserve"> tartalmazza.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 xml:space="preserve">Az önkormányzat előirányzat felhasználási tervét a 17. számú melléklet tartalmazza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4. §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1) A képviselő-testület az önkormányzat </w:t>
      </w:r>
      <w:r>
        <w:rPr>
          <w:rFonts w:cs="Times New Roman" w:ascii="Times New Roman" w:hAnsi="Times New Roman"/>
          <w:b/>
          <w:sz w:val="22"/>
          <w:szCs w:val="22"/>
        </w:rPr>
        <w:t xml:space="preserve">létszámkeretét  17 </w:t>
      </w:r>
      <w:r>
        <w:rPr>
          <w:rFonts w:cs="Times New Roman" w:ascii="Times New Roman" w:hAnsi="Times New Roman"/>
          <w:sz w:val="22"/>
          <w:szCs w:val="22"/>
        </w:rPr>
        <w:t xml:space="preserve"> főben állapítja meg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2) Az önkormányzat költségvetési szerveinek létszámkeretét a képviselő-testület a </w:t>
      </w:r>
      <w:r>
        <w:rPr>
          <w:rFonts w:cs="Times New Roman" w:ascii="Times New Roman" w:hAnsi="Times New Roman"/>
          <w:b/>
          <w:sz w:val="22"/>
          <w:szCs w:val="22"/>
          <w:highlight w:val="lightGray"/>
          <w:u w:val="single"/>
        </w:rPr>
        <w:t>4,6,7, 9,10. számú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highlight w:val="lightGray"/>
          <w:u w:val="single"/>
        </w:rPr>
        <w:t>mellékletben</w:t>
      </w:r>
      <w:r>
        <w:rPr>
          <w:rFonts w:cs="Times New Roman" w:ascii="Times New Roman" w:hAnsi="Times New Roman"/>
          <w:sz w:val="22"/>
          <w:szCs w:val="22"/>
        </w:rPr>
        <w:t xml:space="preserve"> feltüntetettek szerint állapítja meg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3) Az intézmény csak abban az esetben fordulhat a fenntartóhoz személyi juttatási pótelőirányzat kérelemmel, ha előirányzata, illetve maradványa nem biztosítja a törvényben előirt kötelezettségei teljesítését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5. §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 költségvetés végrehajtására vonatkozó szabály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z önkormányzat és a költségvetési szervei bevételi és kiadási előirányzatai év közben megváltoztathatóak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6. §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 A képviselő-testület kizárólagos hatáskörébe tartozik a költségvetési rendelet módosítás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2) Ha év közben az Országgyűlés, a Kormány, illetve valamely költségvetési fejezet vagy elkülönített állami pénzalap az önkormányzat számára pótelőirányzatot biztosít, arról a polgármester a képviselő-testületet tájékoztatni kötele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pótelőirányzatról a polgármester a képviselő-testületet negyedévenként köteles tájékoztatni. A képviselő-testület legalább félévenként - adott év június 30-ig, illetve december 31-ig - dönt a költségvetési rendeletének pótelőirányzatok szerinti módosításáról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3) Az önkormányzat képviselő-testülete a jóváhagyott kiemelt előirányzatokon belül a részelőirányzatoktól - Az államháztartás működési rendjéről szóló 217/1998. (XII. 30.) Korm. rendeletben foglaltak figyelembevételével - előirányzat-módosítás nélkül is eltérhe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4) Az intézmények költségvetésében tervezett alapilletményének 2 %-át meghaladó bérmaradvány összegének felhasználhatóságáról a képviselő-testület a III. negyedéves beszámoló tárgyalásakor dönt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7. §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1) Az önkormányzat önállóan gazdálkodó költségvetési szervei saját hatáskörben előirányzat-módosítást hajthatnak végre. Az előirányzat-módosításról a körjegyző előkészítésében a polgármester a képviselő-testületet 30 napon belül tájékoztatni köteles. A képviselő-testület az önállóan gazdálkodó intézmény saját hatáskörben végrehajtott előirányzat-változásai miatt a költségvetési rendeletet legalább félévenként - adott év június 30-ig, illetve december 31-ig - módosítj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2) Az önkormányzat önállóan gazdálkodó költségvetési szervei szabadon, de a 217/1998. (XII. 30.) Korm. rendelet 51. §. (1)-(2)-(3) bekezdésben foglaltak, figyelembevételével módosíthatják egyes kiemelt, ezen belül részelőirányzataika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 Az intézményeknél tervezett bevételek elmaradása nem vonja automatikusan maga után a költségvetési támogatás növekedését. A kiadási előirányzatok – amennyiben a tervezett bevételek nem folynak be – nem teljesíthetők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4) Az intézmények számadási kötelezettséggel tartoznak a részükre juttatott céljellegű támogatás rendeltetésszerű felhasználására vonatkozóan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5) Az intézmények kizárólag a Képviselő-testület előzetes jóváhagyásával nyújthatnak be szakmai pályázatokat abban az esetben, ha a pályázattal megvalósuló feladat ellátása költségvetési többlettámogatást igényel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8. §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1) A képviselő-testület feljogosítja az önállóan gazdálkodó költségvetési szerveket - a tárgyi eszköz felújítási, illetve egyéb felhalmozási pénzeszközökkel való önálló gazdálkodásra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2) Az önkormányzat intézményei éven túli fejlesztési kötelezettséget csak a képviselő-testület jóváhagyásával vállalhatnak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9. §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1) Az önkormányzat költségvetési szerveinek a jóváhagyott bevételi előirányzataikon felüli többletbevételeinek felhasználásáról az intézményvezetők javaslata alapján a képviselő-testület egyedileg dön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2) A többletbevétel felhasználása a saját hatáskörű előirányzat-módosítás és az azzal egyidejűleg történő - képviselő-testületi - döntés után történhet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0.§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önkormányzati gazdálkodás során az év közben létrejött költségvetési többletet, általános és céltartalékot pénzintézeti pénzlekötés útján hasznosíthatja a polgármester, a fizetési kötelezettségek figyelembevételével. A kamatok a lekötés szerinti pénzeszközöket – működési illetve céltartalék - növelik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1. §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költségvetési évet érintő hitelügyletekkel kapcsolatos hatáskörök kizárólagosan a képviselő-testületet illetik meg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2.§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(1) </w:t>
      </w:r>
      <w:r>
        <w:rPr>
          <w:rFonts w:cs="Times New Roman" w:ascii="Times New Roman" w:hAnsi="Times New Roman"/>
          <w:sz w:val="22"/>
          <w:szCs w:val="22"/>
        </w:rPr>
        <w:t xml:space="preserve"> A képviselő-testület a szociális ellátásokra tervezett 9.045.000 Ft kiadás felhasználására a Szociális és Egészségügyi Bizottságot felhatalmazza. A bizottság az éves keret felhasználásáról negyedévente tájékoztatja a képviselő-testülete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3"/>
        <w:rPr/>
      </w:pPr>
      <w:r>
        <w:rPr>
          <w:rFonts w:cs="Times New Roman" w:ascii="Times New Roman" w:hAnsi="Times New Roman"/>
        </w:rPr>
        <w:t>(2) A szociális igazgatás és szociális ellátások helyi szabályairól szóló 4/2009.(II.20.)  rendelet 18. § (6) bekezdésében foglaltak szerint a szociális ellátásokra biztosított pénzbeni támogatások összegéből a polgármester 2009. évben 100.000 Ft összeggel rendelkezhet. Döntéseiről a Szociális és Egészségügyi Bizottságot havonta tájékoztatj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3) A képviselő-testület a 751153.Igazgatással összefüggő feladatok szakfeladaton belül „egyéb támogatások”-ra tervezett 300.000 Ft felhasználására a polgármestert felhatalmazz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4) Az önkormányzat beruházási, felújítási feladatainak megvalósításakor, a tárgyi eszköz beszerzésekor a mindenkor hatályos közbeszerzési törvény, valamint a „Balatonmáriafürdő Község Önkormányzata és Intézményeinek Közbeszerzési Szabályzata” előírásai az irányadóak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3.§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képviselő-testület felhatalmazza a polgármestert, hogy az általános tartalék terhére 300.000 Ft felhasználásáról elemi kár esetén, rendkívüli helyzet megoldása érdekében döntsön. A felhasználásról a polgármester a következő képviselő-testületi ülésen beszámolási kötelezettséggel tartozi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4.§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képviselő-testület az intézmények nettósított költségvetési támogatását az intézmény fizetési kötelezettségeinek és igényeinek figyelembevételével biztosítj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5.§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ársadalmi szervezetek támogatás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1) A képviselő-testület a helyi társadalmi, kulturális szervezetek, alapítványok támogatását negyedéves ütemezésben biztosítja, - külön megállapodás-kötés kötelezettsége mellett -  ettől eltérni a Településfejlesztési  Bizottság engedélyével lehe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(2) Az önkormányzat által támogatott egyesületek, szervezetek, alapítványok az előző évi támogatás összegéről a tárgyév február 20. napjáig számlákkal igazoltan köteles elszámolni, továbbá összevont pénzügyi elszámolást és szakmai beszámolót is kell készíteni. Amennyiben az elszámolást, beszámolót a szervezet február 20. napjáig a körjegyző részére nem nyújtja be, úgy a tárgyévi támogatás időarányos összegére (I. negyedév) nem jogosult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 körjegyző tárgyév március havi ülésén írásban tájékoztatja a képviselő-testületet a szervezetek elszámolásairól, beszámolóiról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6.§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1)  A képviselő-testület a Balatonmáriafürdő Községi Önkormányzat Szervezeti és Működési Szabályzatáról szóló rendelet alapján az alábbiak szerint állapítja meg a képviselők, bizottsági tagok  tiszteletdíját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izottsági elnök képviselők tiszteletdíja:                38.800 Ft/hó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izottsági tag képviselők tiszteletdíja:                    29.100 Ft/hó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ülsős bizottsági tagok megbízási díja:                   9.400 Ft/hó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2) A képviselői, bizottsági tagi, alpolgármesteri tiszteletdíjak kifizetésére a  a  települési képviselők, bizottsági elnök és tagok tiszteletdíjáról </w:t>
      </w:r>
      <w:r>
        <w:rPr>
          <w:rFonts w:eastAsia="Arial Unicode MS" w:cs="Times New Roman" w:ascii="Times New Roman" w:hAnsi="Times New Roman"/>
          <w:b/>
          <w:sz w:val="22"/>
          <w:szCs w:val="22"/>
        </w:rPr>
        <w:t xml:space="preserve">32/2006.(XII. 29) rendeletben </w:t>
      </w:r>
      <w:r>
        <w:rPr>
          <w:rFonts w:cs="Times New Roman" w:ascii="Times New Roman" w:hAnsi="Times New Roman"/>
          <w:sz w:val="22"/>
          <w:szCs w:val="22"/>
        </w:rPr>
        <w:t>foglaltak az irányadóak.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Adatszolgáltatás a tartozásállomány alakulás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Önkormányzati biztos kijelö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7.§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(1)</w:t>
      </w:r>
      <w:r>
        <w:rPr>
          <w:rFonts w:cs="Times New Roman" w:ascii="Times New Roman" w:hAnsi="Times New Roman"/>
          <w:sz w:val="22"/>
          <w:szCs w:val="22"/>
        </w:rPr>
        <w:t xml:space="preserve"> Az Államháztartásról szóló 1992. évi XXXVIII. törvény 98.§./6/ bekezdése, valamint az államháztartás működési rendjéről szóló 217/1998./XII.30./ Kormányrendelet 153.§-a alapján azért, hogy intézményei esetleges eladósodásának folyamatába beavatkozzon, az adósságállomány felszámolására intézkedjen az alábbiakat rendeli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mennyiben az önkormányzat intézményénél a folyamatosan 28 napig elismert tartozásállomány - a 30 napon túli tartozások kivételével - meghaladja az intézmény éves eredeti kiadási előirányzatának 10 %-át, vagy összege meghaladja az 1.000.000 Ft-ot - önkormányzati biztos kijelölését kell kezdeményezn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2) Az /1/ bekezdésben foglaltak esetében a tartozásállomány fennállásáig csak az önkormányzati biztos ellenjegyzése mellett vállalható további kötelezettség, illetve teljesíthető kifizeté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 Az önkormányzati biztos kijelölésének feltételeit a 217/1998./XII.30./ Kormányrendelet 153.§-a tartalmazz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Záró és egyéb rendelkezések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8. §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 A képviselő-testület a polgármesternek e rendelet elfogadásáig az átmeneti időszakban tett intézkedéseiről (bevételek beszedése, az előző évi kiadási előirányzatokon belül a kiadások arányos teljesítése) szóló beszámolóját elfogadja. Az átmeneti időszakban beszedett bevételek és teljesített kiadások e rendeletbe beépítésre kerültek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2) A képviselő-testülete felhatalmazza a polgármester, hogy Balatonmáriafürdő Község Önkormányzat 2009. évi bevételeit beszedje, gazdálkodásának folyamatosságához szükséges intézkedéseket megtegye, és ezek kiadásait fedezze, üzemeltetéssel összefüggő szerződéseire vonatkozóan a közbeszerzés feltételeként előzetes kötelezettséget vállaljon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3) Ez a rendelet a kihirdetés napján lép hatályba, rendelkezéseit azonban 2009. január 1. napjától kell alkalmazni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4) E rendelet 29.§. (2) bekezdése az önkormányzat 2010. évi költségvetési rendeletének hatályba lépésével egyidejűleg veszti hatályát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5) Jelen rendeletben nem szabályozott kérdésekben a többször módosított - államháztartásról szóló - 1992. évi XXXVIII. törvény, valamint az államháztartás működési rendjéről szóló 217/1998./XII.30./ Kormányrendelet szabályai az irányadóak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6) A rendelet kihirdetéséről a körjegyző gondoskodik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alácz György                                                                Mestyán Valéria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polgármester                                                                    körjegyző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rendelet kihirdetve: 2009. február 20-án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estyán Valéria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örjegyző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strangelo Edessa" w:hAnsi="Estrangelo Edessa" w:cs="Estrangelo Edessa"/>
      <w:b/>
      <w:sz w:val="22"/>
      <w:szCs w:val="2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rFonts w:ascii="Estrangelo Edessa" w:hAnsi="Estrangelo Edessa" w:cs="Estrangelo Edess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0:44:00Z</dcterms:created>
  <dc:creator>Felhasználó</dc:creator>
  <dc:description/>
  <cp:keywords/>
  <dc:language>en-US</dc:language>
  <cp:lastModifiedBy>Vali</cp:lastModifiedBy>
  <cp:lastPrinted>2006-08-09T11:50:00Z</cp:lastPrinted>
  <dcterms:modified xsi:type="dcterms:W3CDTF">2009-02-25T04:47:00Z</dcterms:modified>
  <cp:revision>51</cp:revision>
  <dc:subject/>
  <dc:title>BALATONKERESZTÚRI KÖZSÉGI</dc:title>
</cp:coreProperties>
</file>